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Hlk149737022"/>
      <w:bookmarkStart w:id="1" w:name="_10kxoro"/>
      <w:bookmarkStart w:id="2" w:name="_n5rssn"/>
      <w:bookmarkEnd w:id="0"/>
      <w:bookmarkEnd w:id="1"/>
      <w:bookmarkEnd w:id="2"/>
      <w:r>
        <w:rPr>
          <w:b/>
          <w:bCs/>
          <w:sz w:val="28"/>
          <w:szCs w:val="28"/>
        </w:rPr>
        <w:t>Додаток 3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2398214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149737022"/>
      <w:bookmarkStart w:id="4" w:name="_Hlk149737022"/>
      <w:bookmarkEnd w:id="4"/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ПО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надання документів, матеріалів та іншої інформації, необхідних для здійснення державного нагляду (контролю) за використанням та охороною зем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80"/>
      </w:tblGrid>
      <w:tr>
        <w:trPr/>
        <w:tc>
          <w:tcPr>
            <w:tcW w:w="4361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сада (для посадових осі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ізвище, ім’я та по батькові особи, якій вручається клопот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поштова адрес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Cs/>
          <w:szCs w:val="28"/>
        </w:rPr>
      </w:pPr>
      <w:r>
        <w:rPr>
          <w:b w:val="false"/>
          <w:bCs/>
          <w:szCs w:val="28"/>
        </w:rPr>
        <w:t>Відповідно до частини першої статті 5, пункту «г» статті 6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Закону України «Про державний контроль за використанням та охороною земель», частини першої статті 19 Закону України «Про охорону земель», пункту 3.3. </w:t>
      </w:r>
      <w:bookmarkStart w:id="5" w:name="_Hlk149737461"/>
      <w:r>
        <w:rPr>
          <w:b w:val="false"/>
          <w:bCs/>
          <w:szCs w:val="24"/>
        </w:rPr>
        <w:t xml:space="preserve">Положення про відділ державного контролю за використанням та охороною земель Бучанської міської ради, затвердженого рішенням Бучанської міської </w:t>
      </w:r>
      <w:r>
        <w:rPr>
          <w:b w:val="false"/>
          <w:bCs/>
          <w:szCs w:val="28"/>
        </w:rPr>
        <w:t xml:space="preserve">ради </w:t>
        <w:br/>
        <w:t>від 01.06.2023 №3549-44-</w:t>
      </w:r>
      <w:r>
        <w:rPr>
          <w:b w:val="false"/>
          <w:bCs/>
          <w:szCs w:val="28"/>
          <w:lang w:val="en-US"/>
        </w:rPr>
        <w:t>VIII</w:t>
      </w:r>
      <w:bookmarkEnd w:id="5"/>
      <w:r>
        <w:rPr>
          <w:bCs/>
          <w:szCs w:val="28"/>
        </w:rPr>
        <w:t>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ати такі документи (матеріали, інформацію), які необхідні для здійснення державного контролю за використанням та охороною зем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детально зазначити перелік документів, матеріалів та іншої інформац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які необхідно нада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документів, зазначених у клопотанні, необхідно направити поштою, надати особисто (непотрібне закреслити) до 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найменування органу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8"/>
          <w:szCs w:val="28"/>
        </w:rPr>
        <w:t>____________________________________________________________________ </w:t>
      </w:r>
      <w:r>
        <w:rPr>
          <w:sz w:val="24"/>
          <w:szCs w:val="28"/>
        </w:rPr>
        <w:t>до якого необхідно надіслати (надати) документи, матеріали чи іншу інформаці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адресою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ермін до ___ год. ___ ____________ 20__ ро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ітка.</w:t>
      </w:r>
      <w:r>
        <w:rPr>
          <w:sz w:val="28"/>
          <w:szCs w:val="28"/>
        </w:rPr>
        <w:t xml:space="preserve"> За невиконання законних розпоряджень чи приписів, інших законних вимог посадових осіб органів, що здійснюють державний контроль за використанням та охороною земель, або створення перешкод у їхній діяльності та недопущення посадових осіб органів, що здійснюють державний контроль за використанням та охороною земель, до здійснення заходів державного контролю передбачена адміністративна відповідальність у вигляді штрафу згідно зі статтею </w:t>
      </w:r>
      <w:r>
        <w:rPr>
          <w:sz w:val="28"/>
          <w:szCs w:val="28"/>
          <w:u w:val="single"/>
        </w:rPr>
        <w:t>188</w:t>
      </w:r>
      <w:r>
        <w:rPr>
          <w:sz w:val="28"/>
          <w:szCs w:val="28"/>
          <w:u w:val="single"/>
          <w:vertAlign w:val="superscript"/>
        </w:rPr>
        <w:t>56</w:t>
      </w:r>
      <w:r>
        <w:rPr>
          <w:sz w:val="28"/>
          <w:szCs w:val="28"/>
        </w:rPr>
        <w:t xml:space="preserve"> Кодексу України про адміністративні правопору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 </w:t>
      </w:r>
      <w:r>
        <w:rPr>
          <w:sz w:val="24"/>
          <w:szCs w:val="28"/>
        </w:rPr>
        <w:t>(повна назва посади, прізвище, ім’я та по батькові державного інспекто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</w:t>
      </w:r>
    </w:p>
    <w:p>
      <w:pPr>
        <w:pStyle w:val="Normal"/>
        <w:ind w:left="6372" w:firstLine="708"/>
        <w:jc w:val="center"/>
        <w:rPr/>
      </w:pPr>
      <w:r>
        <w:rPr>
          <w:sz w:val="28"/>
          <w:szCs w:val="28"/>
        </w:rPr>
        <w:t>(</w:t>
      </w:r>
      <w:r>
        <w:rPr>
          <w:sz w:val="24"/>
          <w:szCs w:val="24"/>
        </w:rPr>
        <w:t>підпис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опотання одержав (надіслано поштою) </w:t>
      </w:r>
      <w:r>
        <w:rPr>
          <w:sz w:val="24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                                                                         </w:t>
      </w:r>
      <w:r>
        <w:rPr>
          <w:sz w:val="24"/>
          <w:szCs w:val="28"/>
        </w:rPr>
        <w:t>(посада (для посадових осіб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8"/>
        </w:rPr>
        <w:t>прізвище, ім’я та по батькові особи, яка отримала (надіслала) клопот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___ год. ___ хв. ___ ____________ 20__ року 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</w:t>
      </w:r>
      <w:r>
        <w:rPr>
          <w:sz w:val="24"/>
          <w:szCs w:val="28"/>
        </w:rPr>
        <w:t>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bookmarkStart w:id="6" w:name="_Hlk150247139"/>
      <w:bookmarkEnd w:id="6"/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  <w:bookmarkStart w:id="7" w:name="_Hlk150247139"/>
      <w:bookmarkStart w:id="8" w:name="_Hlk150247139"/>
      <w:bookmarkEnd w:id="8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02:00Z</dcterms:created>
  <dc:creator>User</dc:creator>
  <dc:description/>
  <cp:keywords/>
  <dc:language>en-US</dc:language>
  <cp:lastModifiedBy>User</cp:lastModifiedBy>
  <cp:lastPrinted>2023-11-13T15:23:00Z</cp:lastPrinted>
  <dcterms:modified xsi:type="dcterms:W3CDTF">2023-11-13T13:23:00Z</dcterms:modified>
  <cp:revision>7</cp:revision>
  <dc:subject/>
  <dc:title/>
</cp:coreProperties>
</file>